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0005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01.08.2018                                                                                                                     № 55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right="100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</w:rPr>
        <w:t>Об утверждении Порядка проведения анализа осуществления внутреннего финансового контроля и внутреннего финансового аудит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4 статьи 157 Бюджетного кодекса Российской Федерации, на основании постановления администрации Школьненского сельского поселения Белореченского района от 15 марта 2018 года № 20 «Об утверждении Порядка </w:t>
      </w:r>
      <w:r>
        <w:rPr>
          <w:spacing w:val="-3"/>
          <w:sz w:val="28"/>
          <w:szCs w:val="28"/>
        </w:rPr>
        <w:t>осуществления полномочий по внутреннему муни</w:t>
        <w:softHyphen/>
      </w:r>
      <w:r>
        <w:rPr>
          <w:spacing w:val="-2"/>
          <w:sz w:val="28"/>
          <w:szCs w:val="28"/>
        </w:rPr>
        <w:t xml:space="preserve">ципальному финансовому контролю финансовым отделом администрации Школьненского сельского поселения Белореченского района», руководствуясь статьей </w:t>
      </w:r>
      <w:r>
        <w:rPr>
          <w:sz w:val="28"/>
          <w:szCs w:val="28"/>
        </w:rPr>
        <w:t>32 Устава Школьненского сельского поселения Белореченского района,  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ind w:left="142" w:firstLine="567"/>
        <w:jc w:val="both"/>
        <w:rPr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</w:t>
      </w:r>
      <w:r>
        <w:rPr>
          <w:bCs/>
          <w:sz w:val="28"/>
        </w:rPr>
        <w:t xml:space="preserve"> проведения анализа осуществления внутреннего финансового контроля и внутреннего финансового аудита</w:t>
      </w:r>
      <w:r>
        <w:rPr>
          <w:spacing w:val="-2"/>
          <w:sz w:val="28"/>
          <w:szCs w:val="28"/>
        </w:rPr>
        <w:t xml:space="preserve"> администрации Школьненского сельского поселения Белореченского района (далее - Порядок) согласно </w:t>
      </w:r>
      <w:r>
        <w:rPr>
          <w:sz w:val="28"/>
          <w:szCs w:val="28"/>
        </w:rPr>
        <w:t>при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36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Школьнен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18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1002" w:hanging="0"/>
        <w:jc w:val="center"/>
        <w:rPr/>
      </w:pPr>
      <w:r>
        <w:rPr>
          <w:b/>
          <w:bCs/>
          <w:sz w:val="28"/>
        </w:rPr>
        <w:t>Об утверждении Порядка проведения анализа осуществления внутреннего финансового контроля и внутреннего финансового аудита</w:t>
      </w:r>
      <w:r>
        <w:rPr>
          <w:b/>
          <w:b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2399"/>
        <w:gridCol w:w="2297"/>
      </w:tblGrid>
      <w:tr>
        <w:trPr>
          <w:cantSplit w:val="true"/>
        </w:trPr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Попк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br w:type="page"/>
      </w:r>
    </w:p>
    <w:p>
      <w:pPr>
        <w:pStyle w:val="Normal"/>
        <w:ind w:right="-288" w:hanging="0"/>
        <w:jc w:val="center"/>
        <w:rPr/>
      </w:pPr>
      <w:r>
        <w:rPr/>
        <w:t xml:space="preserve">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08.2018  № 55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ализа осуществления бюджетных полномочий по внутреннему финансовому контролю и внутреннему финансовому аудиту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1. Настоящий Порядок разработан в целях обеспечения реализации администрацией Школьненского сельского поселения, бюджетных полномочий  органа муниципального финансового контроля (далее – администрацией Школьненского сельского поселения), определенных положениями </w:t>
      </w:r>
      <w:hyperlink r:id="rId3">
        <w:r>
          <w:rPr>
            <w:rStyle w:val="InternetLink"/>
            <w:sz w:val="28"/>
            <w:szCs w:val="28"/>
          </w:rPr>
          <w:t>пункта 4 статьи 157</w:t>
        </w:r>
      </w:hyperlink>
      <w:r>
        <w:rPr>
          <w:sz w:val="28"/>
          <w:szCs w:val="28"/>
        </w:rPr>
        <w:t xml:space="preserve"> Бюджетного кодекса Российской Федерации, и уст</w:t>
      </w:r>
      <w:bookmarkStart w:id="0" w:name="_GoBack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 xml:space="preserve">навливает правила проведения анализа осуществления бюджетных полномочий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, имеющих подведомственную сеть, по осуществлению внутреннего финансового контроля и внутреннего финансового аудита (далее – главный администратор бюджетных средств), определенных положениями статьи 160.2-1.Бюджетного кодекса Российской Федерации (далее – бюджетные полномочия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Проведение анализа осуществления бюджетных полномочий главного администратора бюджетных средств, организуется и осуществляется в соответствии с законодательством Российской Федерации, нормативными правовыми и иными актами администрации Школьненского сельского поселения, а также настоящим Порядком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3. Целью анализа является совершенствование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4. Задачами анализа являю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ценк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выявление недостатков в организации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формирование предложений о совершенствовании исполнения бюджетных полномочий главного администратора бюджетных средств и методического обеспечения соответствующей деятельности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. Анализу подлежит исполнение главным администратором бюджетных средств бюджетных полномочий, указанных в пункте 1.1. настоящего Порядка, в том числе:</w:t>
      </w:r>
    </w:p>
    <w:p>
      <w:pPr>
        <w:pStyle w:val="Normal"/>
        <w:spacing w:lineRule="exact" w:line="360"/>
        <w:ind w:firstLine="720"/>
        <w:jc w:val="both"/>
        <w:rPr/>
      </w:pPr>
      <w:bookmarkStart w:id="1" w:name="sub_162112"/>
      <w:bookmarkEnd w:id="1"/>
      <w:r>
        <w:rPr>
          <w:sz w:val="28"/>
          <w:szCs w:val="28"/>
        </w:rPr>
        <w:t>- по внутреннему финансовому контролю, направленному на соблюдение внутренних стандартов и процедур составления и исполнения бюджета по доходам, расходам и источникам финансирования дефицита бюджета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администратором бюджетных средств и подведомственными ему  муниципальными учреждениям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финансовому аудиту, осуществляемому в целях оценки надежности внутреннего финансового контроля и подготовки рекомендаций по повышению его эффективности,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bookmarkStart w:id="2" w:name="sub_162112"/>
      <w:bookmarkEnd w:id="2"/>
      <w:r>
        <w:rPr>
          <w:sz w:val="28"/>
          <w:szCs w:val="28"/>
        </w:rPr>
        <w:t>- по подготовке и организации мер по повышению экономности и результативности использования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и планирование проведения анализа исполнения бюджетных полномочий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1. Анализ исполнения бюджетных полномочий главного администратора бюджетных средств проводится администрацией Школьненского сельского поселения и организуется главой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нализ проводится в соответствии с планом мероприятий внутреннего муниципального финансового контроля в отношении подведомственных учреждений администрации Школьненского сельского поселения Белорече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лан), который утверждается постановлением администрации Школьненского сельского поселения на соответствующий год, в соответствии с Порядком осуществления </w:t>
      </w:r>
      <w:r>
        <w:rPr>
          <w:spacing w:val="-3"/>
          <w:sz w:val="28"/>
          <w:szCs w:val="28"/>
        </w:rPr>
        <w:t>внутреннего муни</w:t>
        <w:softHyphen/>
      </w:r>
      <w:r>
        <w:rPr>
          <w:spacing w:val="-2"/>
          <w:sz w:val="28"/>
          <w:szCs w:val="28"/>
        </w:rPr>
        <w:t>ципального финансового контроля,</w:t>
      </w:r>
      <w:r>
        <w:rPr>
          <w:sz w:val="28"/>
          <w:szCs w:val="28"/>
        </w:rPr>
        <w:t xml:space="preserve"> утвержденным постановлением администрации Школьненского сельского поселения от 15 марта 2018 года     № 20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роведение анализа исполнения бюджетных полномочий главного администратора бюджетных средств, не предусмотренного в Плане, допускается по решению главы сельского поселения после внесения соответствующих изменений в План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3. Анализ исполнения бюджетных полномочий главного администратора бюджетных средств проводится ежегодно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рок проведения анализа исполнения бюджетных полномочий главного администратора бюджетных средств не может превышать 30 календарных дн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3. Проведение анализа исполнения бюджетных полномочий главного администратора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1. Анализ исполнения бюджетных полномочий главного администратора бюджетных средств, проводится в соответствии с Планом, утвержденной главой сельского поселения (далее – План), специалистом администрации, уполномоченным на проведение контрольных мероприятий на основании должностной инструк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План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проведения анализа исполнения бюджетных полномочий главного администратора бюджетных средств (пункт Плана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начала анализа исполнения бюджетных полномочий главного администратора бюджетных средств и срок его проведени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, имя, отчество должностного лица, ответственного за проведение анализа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2. Анализ исполнения бюджетных полномочий главного администратора бюджетных средств осуществляется путем проведения выездной проверки или камеральной на основании информации и документов, представленных главным администратором бюджетных средств по запросу администрации Школьненского сельского поселения 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3. Запрос о представлении документов и информации направляется в адрес главного администратора бюджетных средств одновременно с Планом, в течение 3 рабочих дней со дня утверждения План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т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документов и информ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 и информации, которые необходимо представить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4. При анализе исполнения бюджетных полномочий главного администратора бюджетных средств обязательному изучению подлежа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- порядок осуществления полномочий главного администратора бюджетных средств, регламентирующий деятельность по осуществлению внутреннего финансового контроля и внутреннего финансового аудита  (далее - Порядок осуществления полномочий), на предмет соответствия </w:t>
      </w:r>
      <w:hyperlink r:id="rId4">
        <w:r>
          <w:rPr>
            <w:rStyle w:val="InternetLink"/>
            <w:sz w:val="28"/>
            <w:szCs w:val="28"/>
          </w:rPr>
          <w:t>Бюджетному кодексу</w:t>
        </w:r>
      </w:hyperlink>
      <w:r>
        <w:rPr>
          <w:sz w:val="28"/>
          <w:szCs w:val="28"/>
        </w:rPr>
        <w:t xml:space="preserve"> Российской Федерации, указаниям Министерства финансов Российской Федерации, нормативным правовым актам администрации Школьненского сельского поселения, а также его соблюдение при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и проверок, ревизий и обследований по внутреннему финансовому контролю и внутреннему финансовому аудиту, реализации результатов контрольных мероприят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и объектам контроля актов, заключений, замечаний и предложений по устранению выявленных недостатков и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е предложений по повышению экономности и результативности использования средств районного бюджета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г) направлении материалов в администрацию Школьненского сельского поселения и (или) правоохранительные органы в случае наличия признаков нарушений </w:t>
      </w:r>
      <w:hyperlink r:id="rId5">
        <w:r>
          <w:rPr>
            <w:rStyle w:val="InternetLink"/>
            <w:sz w:val="28"/>
            <w:szCs w:val="28"/>
          </w:rPr>
          <w:t>бюджетного законодательства</w:t>
        </w:r>
      </w:hyperlink>
      <w:r>
        <w:rPr>
          <w:sz w:val="28"/>
          <w:szCs w:val="28"/>
        </w:rPr>
        <w:t xml:space="preserve"> Российской Федерации, в отношении которых отсутствует возможность их устран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5. При изучении деятельности главного администратора бюджетных средств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ункции и полномочия главного администратора бюджетных средств, в частности на предмет функциональной независим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рядка осуществления полномочий (Административного регламента), иной нормативной базы в сфере внутреннего финансового контроля и внутреннего финансового аудит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штатная структура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дведомственных ему администраторов бюджетных средств и муниципальных учрежд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процедуры внутреннего информационного обмена и координации деятельности администрации Школьненского сельского поселения с правоохранительными органами и органами прокуратуры на предмет координации деятельности, содействия при проведении контрольных мероприятий и своевременности информирования об установленных фактах нарушений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ециализированной отчетности, а также информации главе сельского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6. При изучении Порядка осуществления полномочий и его исполнения анализируются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просы планирования проведения проверок, ревизий, обследований, а также их проведения на внеплановой основе, выполнения плана контрольной работы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роцедур назначения, проведения и оформления результатов проверок, ревизий, обследований утвержденному Порядку осуществления полномочий, в том числе на предмет последовательности и своевременности процедур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мониторинга устранения выявленных нарушений и исполнения направленных в адрес проверяемого объекта контроля предложений по устранению выявленных нарушений, а также наличие указаний, рекомендаций и форм по учету, реестра выявленных нарушений, их устранения, направленных предложений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формление результатов и представлении докладов главе поселения при составлении отчетности о результатах контрольной деятельност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проведения ревизий, проверок и обследований, а также последовательность и своевременность направления объектам контроля актов, заключений, предложений по устранению выявленных нарушений, в том числе на предмет их оформления и представления докладов (информации) главе посел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7. При изучении процедуры направления информации и документов в администрацию Школьненского сельского поселения и в правоохранительные органы анализируется своевременность направления информации и документов в указанные органы при установлении фактов совершения действия (бездействия), содержащих признаки состава преступления при использовании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формление результатов анализа исполнения бюджетных полномочий главных администраторов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1. По результатам анализа исполнения бюджетных полномочий главных администраторов бюджетных средств контрольным отделом подготавливается заключение о соответствии исполнения бюджетных полномочий главного администратора бюджетных средств бюджетному законодательству Российской Федерации (далее - Заключение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2. Заключение должно содержать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главного администратора бюджетных средств, исполнение бюджетных полномочий которого анализировалось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Плана, на основании которого проводился анализ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ый период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роведенного анализа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текущем состоянии исполнения бюджетных полномочий главного администратора бюджетных средств, в том числе оценку результативности и качества осуществляемого контроля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явленных недостатках исполнения бюджетных полномочий главного администратора бюджетных средств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непредставлении главным администратором бюджетных средств информации и (или) документов либо представлении документов, содержащих неполную или недостоверную информацию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и рекомендации по совершенствованию исполнения бюджетных полномочий главного администратора бюджетных средст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Заключение подписывается главой поселения и специалистом, участвовавшим в проведении анализа исполнения бюджетных полномочий главного администратора бюджетных средств, и в течение 3 рабочих дней направляется главному администратору бюджетных средств, в котором проводился указанный анализ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5. Подготовка отчетности по результатам проведенного анализа исполнения бюджетных полномочий главного администратора бюджетных средст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1. Администрация Школьненского сельского поселения ежегодно составляет аналитический отчет о результатах проведенного анализа исполнения бюджетных полномочий главного администратора бюджетных средств Школьненского сельского поселения, проведенного в отчетном году, и в срок до 01 марта года, следующего за отчетным, направляет его главе поселения (далее – аналитический отчет)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2. Аналитический отчет должен содержать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обобщенную информацию о наиболее типичных недостатках, выявленных по результатам проведенного анализа исполнения бюджетных полномочий главного администратора бюджетных средств, и отраженных в Заключениях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- сводные предложения по совершенствованию исполнения бюджетных полномочий главного администратора бюджетных средств, содержащиеся в Заключен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5.3. С целью совершенствования осуществления бюджетных полномочий главного администратора бюджетных средств, одновременно с аналитическим отчетом, глава поселения направляет предложения о принятии, отмене или внесении изменений в нормативные правовые акты администрации Школьненского сельского поселения, регламентирующие порядок осуществления главным администратором бюджетных средств внутреннего финансового контроля и внутреннего финансового аудит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Леник Е.В.</w:t>
      </w:r>
    </w:p>
    <w:p>
      <w:pPr>
        <w:pStyle w:val="Style14"/>
        <w:spacing w:before="0" w:after="0"/>
        <w:ind w:firstLine="900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Verdana" w:hAnsi="Verdana" w:cs="Verdana"/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agettl">
    <w:name w:val="pagettl"/>
    <w:basedOn w:val="Normal"/>
    <w:qFormat/>
    <w:pPr>
      <w:spacing w:before="150" w:after="60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1573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43:00Z</dcterms:created>
  <dc:creator>USER</dc:creator>
  <dc:description/>
  <cp:keywords/>
  <dc:language>en-US</dc:language>
  <cp:lastModifiedBy>Пользователь Windows</cp:lastModifiedBy>
  <cp:lastPrinted>2018-08-03T15:59:00Z</cp:lastPrinted>
  <dcterms:modified xsi:type="dcterms:W3CDTF">2018-08-03T13:12:00Z</dcterms:modified>
  <cp:revision>17</cp:revision>
  <dc:subject/>
  <dc:title/>
</cp:coreProperties>
</file>